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0"/>
        <w:outlineLvl w:val="2"/>
        <w:rPr>
          <w:rFonts w:ascii="Walkway Black" w:hAnsi="Walkway Black" w:cs="Walkway Black"/>
          <w:b/>
          <w:b/>
          <w:bCs/>
          <w:i/>
          <w:i/>
          <w:iCs/>
          <w:color w:val="000000"/>
          <w:spacing w:val="-13"/>
          <w:sz w:val="48"/>
          <w:szCs w:val="48"/>
        </w:rPr>
      </w:pPr>
      <w:r>
        <w:rPr>
          <w:rFonts w:cs="Walkway Black" w:ascii="Walkway Black" w:hAnsi="Walkway Black"/>
          <w:b/>
          <w:bCs/>
          <w:i/>
          <w:iCs/>
          <w:color w:val="000000"/>
          <w:spacing w:val="-13"/>
          <w:sz w:val="48"/>
          <w:szCs w:val="48"/>
        </w:rPr>
        <w:t>Sin Band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700</wp:posOffset>
                </wp:positionH>
                <wp:positionV relativeFrom="paragraph">
                  <wp:posOffset>-152400</wp:posOffset>
                </wp:positionV>
                <wp:extent cx="2705100" cy="727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277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0615" cy="2380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38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alkway Black" w:hAnsi="Walkway Black" w:cs="Walkway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8"/>
                                <w:szCs w:val="28"/>
                              </w:rPr>
                              <w:t>El grupo Sin Bandera 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8"/>
                                <w:szCs w:val="28"/>
                              </w:rPr>
                              <w:t>Noel Schajris (de Argentina) y Leonel Garcia (de México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23672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236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alkway Black" w:hAnsi="Walkway Black" w:cs="Walkway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8"/>
                                <w:szCs w:val="28"/>
                              </w:rPr>
                              <w:t>Su primer albúm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alkway Black" w:hAnsi="Walkway Black" w:cs="Walkway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8"/>
                                <w:szCs w:val="28"/>
                              </w:rPr>
                              <w:t>Sin Bandera (2002) que incluye “Kilometro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alkway Black" w:hAnsi="Walkway Black" w:cs="Walkway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alkway Black" w:hAnsi="Walkway Black" w:cs="Walkway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2"/>
                                <w:szCs w:val="22"/>
                              </w:rPr>
                              <w:t>Otros albu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alkway Black" w:hAnsi="Walkway Black" w:cs="Walkway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>De viaje (200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alkway Black" w:hAnsi="Walkway Black" w:cs="Walkway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>Mañana (200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alkway Black" w:ascii="Walkway Black" w:hAnsi="Walkway Black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>Pasado   (200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573pt;mso-wrap-distance-left:9.05pt;mso-wrap-distance-right:9.05pt;mso-wrap-distance-top:0pt;mso-wrap-distance-bottom:0pt;margin-top:-12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0615" cy="2380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38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alkway Black" w:hAnsi="Walkway Black" w:cs="Walkway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8"/>
                          <w:szCs w:val="28"/>
                        </w:rPr>
                        <w:t>El grupo Sin Bandera 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8"/>
                          <w:szCs w:val="28"/>
                        </w:rPr>
                        <w:t>Noel Schajris (de Argentina) y Leonel Garcia (de México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23672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236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alkway Black" w:hAnsi="Walkway Black" w:cs="Walkway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8"/>
                          <w:szCs w:val="28"/>
                        </w:rPr>
                        <w:t>Su primer albúm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alkway Black" w:hAnsi="Walkway Black" w:cs="Walkway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8"/>
                          <w:szCs w:val="28"/>
                        </w:rPr>
                        <w:t>Sin Bandera (2002) que incluye “Kilometros.”</w:t>
                      </w:r>
                    </w:p>
                    <w:p>
                      <w:pPr>
                        <w:pStyle w:val="Normal"/>
                        <w:rPr>
                          <w:rFonts w:ascii="Walkway Black" w:hAnsi="Walkway Black" w:cs="Walkway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Walkway Black" w:hAnsi="Walkway Black" w:cs="Walkway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2"/>
                          <w:szCs w:val="22"/>
                        </w:rPr>
                        <w:t>Otros albumes:</w:t>
                      </w:r>
                    </w:p>
                    <w:p>
                      <w:pPr>
                        <w:pStyle w:val="Normal"/>
                        <w:rPr>
                          <w:rFonts w:ascii="Walkway Black" w:hAnsi="Walkway Black" w:cs="Walkway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2"/>
                          <w:szCs w:val="22"/>
                        </w:rPr>
                        <w:tab/>
                        <w:tab/>
                        <w:t>De viaje (2003)</w:t>
                      </w:r>
                    </w:p>
                    <w:p>
                      <w:pPr>
                        <w:pStyle w:val="Normal"/>
                        <w:rPr>
                          <w:rFonts w:ascii="Walkway Black" w:hAnsi="Walkway Black" w:cs="Walkway Blac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Walkway Black" w:ascii="Walkway Black" w:hAnsi="Walkway Black"/>
                          <w:b/>
                          <w:sz w:val="22"/>
                          <w:szCs w:val="22"/>
                        </w:rPr>
                        <w:tab/>
                        <w:tab/>
                        <w:t>Mañana (200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alkway Black" w:ascii="Walkway Black" w:hAnsi="Walkway Black"/>
                          <w:b/>
                          <w:sz w:val="22"/>
                          <w:szCs w:val="22"/>
                        </w:rPr>
                        <w:tab/>
                        <w:tab/>
                        <w:t>Pasado   (200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rFonts w:cs="Walkway Black" w:ascii="Walkway Black" w:hAnsi="Walkway Black"/>
          <w:b/>
          <w:bCs/>
          <w:i/>
          <w:iCs/>
          <w:color w:val="000000"/>
          <w:spacing w:val="-13"/>
          <w:sz w:val="48"/>
          <w:szCs w:val="48"/>
        </w:rPr>
        <w:t>Kilómetros</w:t>
      </w:r>
    </w:p>
    <w:p>
      <w:pPr>
        <w:pStyle w:val="Normal"/>
        <w:shd w:fill="FFFFFF" w:val="clear"/>
        <w:rPr>
          <w:rFonts w:ascii="Walkway Black" w:hAnsi="Walkway Black" w:cs="Walkway Black"/>
          <w:sz w:val="16"/>
          <w:szCs w:val="16"/>
        </w:rPr>
      </w:pPr>
      <w:r>
        <w:rPr>
          <w:rFonts w:cs="Walkway Black" w:ascii="Walkway Black" w:hAnsi="Walkway Black"/>
          <w:sz w:val="16"/>
          <w:szCs w:val="16"/>
        </w:rPr>
        <w:br/>
      </w:r>
    </w:p>
    <w:p>
      <w:pPr>
        <w:pStyle w:val="NormalWeb"/>
        <w:shd w:fill="FFFFFF" w:val="clear"/>
        <w:spacing w:lineRule="auto" w:line="480"/>
        <w:rPr>
          <w:rFonts w:ascii="Walkway Black" w:hAnsi="Walkway Black" w:cs="Walkway Black"/>
          <w:sz w:val="28"/>
          <w:szCs w:val="28"/>
        </w:rPr>
      </w:pPr>
      <w:r>
        <w:rPr>
          <w:rFonts w:cs="Walkway Black" w:ascii="Walkway Black" w:hAnsi="Walkway Black"/>
          <w:sz w:val="28"/>
          <w:szCs w:val="28"/>
        </w:rPr>
        <w:t>A varios cientos de kilómetros</w:t>
        <w:br/>
        <w:t>puede tu voz darme calor igual que un sol</w:t>
        <w:br/>
        <w:t>y siento como cambio armónico</w:t>
        <w:br/>
        <w:t>va componiendo una canción en mi interior</w:t>
        <w:br/>
        <w:br/>
        <w:t>Sé que seguir no suena lógico</w:t>
        <w:br/>
        <w:t>pero no olvido tu perfume mágico</w:t>
        <w:br/>
        <w:t>en este encuentro telefónico</w:t>
        <w:br/>
        <w:t>he recordado que estoy loco por tí</w:t>
        <w:br/>
      </w:r>
    </w:p>
    <w:p>
      <w:pPr>
        <w:pStyle w:val="NormalWeb"/>
        <w:shd w:fill="FFFFFF" w:val="clear"/>
        <w:spacing w:lineRule="auto" w:line="480"/>
        <w:rPr>
          <w:rFonts w:ascii="Walkway Black" w:hAnsi="Walkway Black" w:cs="Walkway Black"/>
          <w:sz w:val="28"/>
          <w:szCs w:val="28"/>
        </w:rPr>
      </w:pPr>
      <w:r>
        <w:rPr>
          <w:rFonts w:cs="Walkway Black" w:ascii="Walkway Black" w:hAnsi="Walkway Black"/>
          <w:b/>
          <w:sz w:val="28"/>
          <w:szCs w:val="28"/>
        </w:rPr>
        <w:t>CORO:</w:t>
      </w:r>
      <w:r>
        <w:rPr>
          <w:rFonts w:cs="Walkway Black" w:ascii="Walkway Black" w:hAnsi="Walkway Black"/>
          <w:sz w:val="28"/>
          <w:szCs w:val="28"/>
        </w:rPr>
        <w:br/>
      </w:r>
      <w:r>
        <w:rPr>
          <w:rFonts w:cs="Walkway Black" w:ascii="Walkway Black" w:hAnsi="Walkway Black"/>
          <w:b/>
          <w:sz w:val="28"/>
          <w:szCs w:val="28"/>
        </w:rPr>
        <w:t>Qué todo el mundo cabe en el teléfono</w:t>
        <w:br/>
        <w:t>Qué no hay distancias grandes para nuestro amor</w:t>
        <w:br/>
        <w:t>Qué todo es perfecto cuando te siento</w:t>
        <w:br/>
        <w:t>tan cerca aunque estés tan lejos</w:t>
      </w:r>
      <w:r>
        <w:rPr>
          <w:rFonts w:cs="Walkway Black" w:ascii="Walkway Black" w:hAnsi="Walkway Black"/>
          <w:sz w:val="28"/>
          <w:szCs w:val="28"/>
        </w:rPr>
        <w:br/>
        <w:br/>
        <w:t>A varios cientos de kilómetros</w:t>
        <w:br/>
        <w:t>tiene un secreto que decirte mi dolor</w:t>
        <w:br/>
        <w:t>en cuanto cuelgues el teléfono</w:t>
        <w:br/>
        <w:t>se quedará pensando mi corazón</w:t>
        <w:br/>
        <w:br/>
      </w:r>
      <w:r>
        <w:rPr>
          <w:rFonts w:cs="Walkway Black" w:ascii="Walkway Black" w:hAnsi="Walkway Black"/>
          <w:b/>
          <w:sz w:val="28"/>
          <w:szCs w:val="28"/>
        </w:rPr>
        <w:t>CORO 2X</w:t>
        <w:tab/>
        <w:tab/>
      </w:r>
      <w:r>
        <w:rPr>
          <w:rFonts w:cs="Walkway Black" w:ascii="Walkway Black" w:hAnsi="Walkway Black"/>
          <w:sz w:val="28"/>
          <w:szCs w:val="28"/>
        </w:rPr>
        <w:t>Tan lejos…</w:t>
      </w:r>
    </w:p>
    <w:p>
      <w:pPr>
        <w:pStyle w:val="NormalWeb"/>
        <w:shd w:fill="FFFFFF" w:val="clear"/>
        <w:spacing w:lineRule="auto" w:line="480"/>
        <w:rPr>
          <w:rFonts w:ascii="Walkway Black" w:hAnsi="Walkway Black" w:cs="Walkway Black"/>
          <w:sz w:val="22"/>
          <w:szCs w:val="22"/>
        </w:rPr>
      </w:pPr>
      <w:r>
        <w:rPr>
          <w:rFonts w:cs="Walkway Black" w:ascii="Walkway Black" w:hAnsi="Walkway Black"/>
          <w:sz w:val="22"/>
          <w:szCs w:val="22"/>
        </w:rPr>
      </w:r>
    </w:p>
    <w:sectPr>
      <w:type w:val="nextPage"/>
      <w:pgSz w:w="12240" w:h="15840"/>
      <w:pgMar w:left="1008" w:right="100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alkway Black"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32:00Z</dcterms:created>
  <dc:creator>amy and byron</dc:creator>
  <dc:description/>
  <cp:keywords/>
  <dc:language>en-US</dc:language>
  <cp:lastModifiedBy>.0</cp:lastModifiedBy>
  <dcterms:modified xsi:type="dcterms:W3CDTF">2007-12-07T15:41:00Z</dcterms:modified>
  <cp:revision>2</cp:revision>
  <dc:subject/>
  <dc:title>Sin Bandera</dc:title>
</cp:coreProperties>
</file>